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60"/>
        <w:gridCol w:w="67"/>
        <w:gridCol w:w="1973"/>
        <w:gridCol w:w="3000"/>
        <w:gridCol w:w="262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 xml:space="preserve">Review and President Washington (Week 1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S History   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Nationalism and Reformation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S History   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Nationalism and Reformation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</w:t>
            </w:r>
          </w:p>
          <w:p>
            <w:pPr>
              <w:pStyle w:val="Default"/>
              <w:ind w:firstLine="600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2.1 Understand fundamental economic concepts and their application to a variety of economic systems.</w:t>
            </w:r>
          </w:p>
          <w:p>
            <w:pPr>
              <w:pStyle w:val="Default"/>
              <w:ind w:firstLine="600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2.2 Understand global economic connections, conflicts, and interdependence.</w:t>
            </w:r>
          </w:p>
          <w:p>
            <w:pPr>
              <w:pStyle w:val="Default"/>
              <w:ind w:firstLine="600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2.3 Understand the potential costs and benefits of individual economic choices in the market economy.</w:t>
            </w:r>
          </w:p>
          <w:p>
            <w:pPr>
              <w:pStyle w:val="Default"/>
              <w:ind w:firstLine="60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2.4 Understand the interactions of individuals, businesses, and the government in a market economy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Default"/>
              <w:ind w:first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 Appreciate the development of people's need to organize themselves into a system of governance.</w:t>
            </w:r>
          </w:p>
          <w:p>
            <w:pPr>
              <w:pStyle w:val="Default"/>
              <w:ind w:first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 Recognize the purposes and structure of governments.</w:t>
            </w:r>
          </w:p>
          <w:p>
            <w:pPr>
              <w:pStyle w:val="Default"/>
              <w:ind w:firstLine="6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 Understand the rights, responsibilities, and privileges of citizens living in a democratic society.</w:t>
            </w:r>
          </w:p>
          <w:p>
            <w:pPr>
              <w:pStyle w:val="Default"/>
              <w:ind w:firstLine="600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>5.11 Understand the place of historical events in the context of past, present and future.</w:t>
            </w:r>
          </w:p>
          <w:p>
            <w:pPr>
              <w:pStyle w:val="Default"/>
              <w:ind w:firstLine="600"/>
              <w:rPr/>
            </w:pPr>
            <w:r>
              <w:rPr>
                <w:color w:val="000000"/>
                <w:sz w:val="18"/>
                <w:szCs w:val="28"/>
              </w:rPr>
              <w:t xml:space="preserve">5.12 Demonstrate how to use historical information acquired from a variety of sources to develop critical sensitivities such as skepticism regarding attitudes, values, and   </w:t>
            </w:r>
          </w:p>
          <w:p>
            <w:pPr>
              <w:pStyle w:val="Default"/>
              <w:ind w:firstLine="600"/>
              <w:rPr>
                <w:color w:val="000000"/>
                <w:sz w:val="18"/>
                <w:szCs w:val="28"/>
              </w:rPr>
            </w:pPr>
            <w:r>
              <w:rPr>
                <w:color w:val="000000"/>
                <w:sz w:val="18"/>
                <w:szCs w:val="28"/>
              </w:rPr>
              <w:t xml:space="preserve">         </w:t>
            </w:r>
            <w:r>
              <w:rPr>
                <w:color w:val="000000"/>
                <w:sz w:val="18"/>
                <w:szCs w:val="28"/>
              </w:rPr>
              <w:t>behaviors of people in different historical contexts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503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How does government react to challenges to its powers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Monopoly, Oligopoly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Strateg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0" w:right="-10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01 Unde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1 Understand fundamental economic concepts and their application to a variety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conomic syst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scribe the role that supply and demand, prices, incentives, and profits play in determining what is produced and distributed in a competitive market syste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Describe the differences within economic theories such as mercantilism and capitalis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List the major industrial and agricultural products of 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Describe a range of examples of the various institutions that make up economic systems such as households, business firms, banks, government agencies, labor unions, and corpor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Analyze the impact of economic phenomena within the free enterprise system such as supply and demand, profit, government regulation, and world competition on the economy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2 Understand global economic connections, conflicts, and interdependen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various types of economies and their methods of production and consump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pply economic concepts to evaluate historic and contemporary develop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the economic impact of improved communication and transportation on the world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Analyze the impact of national and international markets and events on the production of goods and services in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3 Understand the potential costs and benefits of individual economic choices in the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market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microeconomic terms such as credit, debt, goods, services, domestic products, imports, and expor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nalyze how supply and demand, and change in technologies impact the cost for goods and servic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valuate the relationship between creditors and debto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and illustrate how values and beliefs influence different economic decisions related to needs and wa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4 Understand the interactions of individuals, businesses, and the government in a market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macroeconomic terms such as economic alignments, credit, market economy, tariffs, closed economies, and emerging marke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Generalize and evaluate the process of governmental taxation on individuals and busines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valuate the domestic and international impact of various economic agre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1 Appreciate the development of people's need to organize themselves into a system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governan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the necessity of establishing and enforcing the rule of law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nalyze and explain ideas and governmental mechanisms to meet needs and wants of citizens, regulate territory, manage conflict, and establish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and apply concepts such as power, role, status, justice, and influence to the examination of persistent issues and social probl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2 Recognize the purposes and structure of govern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scribe the purpose of government and how its powers are acquired, used, and justifi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Distinguish basic differences between democracy and other forms of government in other regions of the worl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Identify and explain the roles of formal and informal political actors in influencing and shaping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Analyze the influence of diverse forms of public opinion on the development of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5 Understand the rights, responsibilities, and privileges of citizens living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the differences between the individual and the stat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and interpret sources and examples of the rights and responsibilities of citize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Describe the importance of individual rights, such as free speech and press,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valuate the role of government in balancing the rights of individuals versus the common goo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Identify and describe the basic features of the political system in the early United States, and identify representative leaders from various levels and branches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f. Analyze the effectiveness of selected public policies and citizen behaviors in realizing the stated ideals of a democratic republican form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1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the major political issues of the thirteen colonies after their independence, which led to the creation of the Articles of Confede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economic issues addressed by the Continental Congress and its subsequent successes and failur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Recognize the debate over the necessity of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factors and results of Shay’s Rebell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birth of America's political par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2 Demonstrate how to use historical information acquired from a variety of sources to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evelop critical sensitivities 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documents such as the Declaration of Independence, the Federalist Papers, the United States Constitution and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differing perspectives and roles played in the American Revolution by various groups of peopl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9. Interpret a timeline, detailing the development of political parties in the United States to the Civil War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9. Categorize characteristics of a region by economic, geographic, social and political fea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view major points from quarter one and two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ashington’s presidency (French Revolution, Whiskey Rebellion, Jay’s Treaty, etc.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Hamilton vs. Jeffers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ashington’s Farewell Addres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08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36:00Z</dcterms:modified>
  <cp:revision>11</cp:revision>
  <dc:subject/>
  <dc:title>Unit:</dc:title>
</cp:coreProperties>
</file>